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jc w:val="distribute"/>
        <w:rPr>
          <w:szCs w:val="40"/>
        </w:rPr>
      </w:pPr>
      <w:r>
        <w:rPr>
          <w:rFonts w:eastAsia="Monotype Koufi" w:cs="Monotype Koufi"/>
          <w:szCs w:val="40"/>
          <w:rtl w:val="true"/>
        </w:rPr>
        <w:t>محمــد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عــبيدو</w:t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jc w:val="distribute"/>
        <w:rPr>
          <w:rFonts w:eastAsia="Mudir MT" w:cs="Mudir MT"/>
          <w:szCs w:val="102"/>
        </w:rPr>
      </w:pPr>
      <w:r>
        <w:rPr>
          <w:rFonts w:eastAsia="Mudir MT" w:cs="Mudir MT"/>
          <w:szCs w:val="102"/>
        </w:rPr>
        <w:t>ÊãÇÑíä ÇáÚÒáÉ</w:t>
      </w:r>
      <w:r>
        <w:rPr>
          <w:rFonts w:eastAsia="Mudir MT" w:cs="Mudir MT"/>
          <w:szCs w:val="102"/>
          <w:rtl w:val="true"/>
        </w:rPr>
        <w:t xml:space="preserve"> </w:t>
      </w:r>
    </w:p>
    <w:p>
      <w:pPr>
        <w:pStyle w:val="Normal"/>
        <w:spacing w:lineRule="auto" w:line="192" w:before="80" w:after="0"/>
        <w:jc w:val="center"/>
        <w:rPr>
          <w:b/>
          <w:b/>
          <w:bCs/>
          <w:szCs w:val="56"/>
        </w:rPr>
      </w:pPr>
      <w:r>
        <w:rPr>
          <w:rFonts w:eastAsia="Simplified Arabic" w:cs="Simplified Arabic"/>
          <w:b/>
          <w:bCs/>
          <w:szCs w:val="56"/>
          <w:rtl w:val="true"/>
        </w:rPr>
        <w:t xml:space="preserve">* </w:t>
      </w:r>
      <w:r>
        <w:rPr>
          <w:rFonts w:eastAsia="Simplified Arabic" w:cs="Simplified Arabic"/>
          <w:b/>
          <w:b/>
          <w:bCs/>
          <w:szCs w:val="56"/>
          <w:rtl w:val="true"/>
        </w:rPr>
        <w:t>شــــعـر</w:t>
      </w:r>
      <w:r>
        <w:rPr>
          <w:rFonts w:eastAsia="Times New Roman"/>
          <w:b/>
          <w:b/>
          <w:bCs/>
          <w:szCs w:val="56"/>
          <w:rtl w:val="true"/>
        </w:rPr>
        <w:t xml:space="preserve"> </w:t>
      </w:r>
      <w:r>
        <w:rPr>
          <w:rFonts w:eastAsia="Simplified Arabic" w:cs="Simplified Arabic"/>
          <w:b/>
          <w:bCs/>
          <w:szCs w:val="56"/>
          <w:rtl w:val="true"/>
        </w:rPr>
        <w:t>*</w:t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b/>
          <w:b/>
          <w:bCs/>
          <w:i/>
          <w:i/>
          <w:iCs/>
          <w:szCs w:val="30"/>
        </w:rPr>
      </w:pPr>
      <w:r>
        <w:rPr>
          <w:rFonts w:eastAsia="Simplified Arabic" w:cs="Simplified Arabic"/>
          <w:b/>
          <w:bCs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  <w:r>
        <w:rPr>
          <w:rFonts w:eastAsia="Times New Roman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9</w:t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i/>
          <w:i/>
          <w:iCs/>
          <w:szCs w:val="28"/>
        </w:rPr>
      </w:pPr>
      <w:r>
        <w:rPr>
          <w:rFonts w:eastAsia="Simplified Arabic" w:cs="Simplified Arabic"/>
          <w:b/>
          <w:bCs/>
          <w:i/>
          <w:i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80" w:after="0"/>
        <w:jc w:val="both"/>
        <w:rPr>
          <w:rFonts w:eastAsia="Simplified Arabic" w:cs="Simplified Arabic"/>
          <w:b/>
          <w:b/>
          <w:bCs/>
          <w:i/>
          <w:i/>
          <w:iCs/>
          <w:szCs w:val="30"/>
        </w:rPr>
      </w:pPr>
      <w:r>
        <w:rPr>
          <w:rFonts w:eastAsia="Simplified Arabic" w:cs="Simplified Arabic"/>
          <w:b/>
          <w:bCs/>
          <w:i/>
          <w:iCs/>
          <w:szCs w:val="30"/>
          <w:rtl w:val="true"/>
        </w:rPr>
      </w:r>
      <w:r>
        <w:br w:type="page"/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Úä æØä</w:t>
      </w:r>
      <w:r>
        <w:rPr>
          <w:rtl w:val="true"/>
        </w:rPr>
        <w:t xml:space="preserve"> </w:t>
      </w:r>
    </w:p>
    <w:p>
      <w:pPr>
        <w:pStyle w:val="Normal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المو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قاب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كمين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rPr>
          <w:i/>
          <w:i/>
          <w:iCs/>
          <w:szCs w:val="30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والصو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فق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صداه</w:t>
      </w:r>
      <w:r>
        <w:rPr>
          <w:rFonts w:eastAsia="Simplified Arabic" w:cs="Simplified Arabic"/>
          <w:i/>
          <w:iCs/>
          <w:szCs w:val="30"/>
          <w:rtl w:val="true"/>
        </w:rPr>
        <w:t xml:space="preserve">.. </w:t>
      </w:r>
    </w:p>
    <w:p>
      <w:pPr>
        <w:pStyle w:val="Normal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خرائ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روح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تتل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مراث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rPr>
          <w:i/>
          <w:i/>
          <w:iCs/>
          <w:szCs w:val="30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لبلا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بلو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خزامى</w:t>
      </w:r>
      <w:r>
        <w:rPr>
          <w:rFonts w:eastAsia="Simplified Arabic" w:cs="Simplified Arabic"/>
          <w:i/>
          <w:iCs/>
          <w:szCs w:val="30"/>
          <w:rtl w:val="true"/>
        </w:rPr>
        <w:t xml:space="preserve">.. </w:t>
      </w:r>
    </w:p>
    <w:p>
      <w:pPr>
        <w:pStyle w:val="Normal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بيو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مهجو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تتد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علام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استفه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وقل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مرتج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rPr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  <w:tab/>
      </w:r>
      <w:r>
        <w:rPr>
          <w:rFonts w:eastAsia="Simplified Arabic" w:cs="Simplified Arabic"/>
          <w:i/>
          <w:i/>
          <w:iCs/>
          <w:szCs w:val="30"/>
          <w:rtl w:val="true"/>
        </w:rPr>
        <w:t>بانتظ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مدية</w:t>
      </w:r>
      <w:r>
        <w:rPr>
          <w:rFonts w:eastAsia="Simplified Arabic" w:cs="Simplified Arabic"/>
          <w:i/>
          <w:iCs/>
          <w:szCs w:val="30"/>
          <w:rtl w:val="true"/>
        </w:rPr>
        <w:t xml:space="preserve">.. </w:t>
      </w:r>
    </w:p>
    <w:p>
      <w:pPr>
        <w:pStyle w:val="Normal"/>
        <w:jc w:val="center"/>
        <w:rPr>
          <w:rFonts w:eastAsia="Simplified Arabic" w:cs="Simplified Arabic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ãÊæÌÇð ÈÇááíá</w:t>
      </w:r>
      <w:r>
        <w:rPr>
          <w:rtl w:val="true"/>
        </w:rPr>
        <w:t xml:space="preserve"> </w:t>
      </w:r>
    </w:p>
    <w:p>
      <w:pPr>
        <w:pStyle w:val="Normal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متوج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باللي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حيا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تسي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رده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حال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نح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عا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آخ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rPr>
          <w:i/>
          <w:i/>
          <w:iCs/>
          <w:szCs w:val="30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وخطو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أوس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للضوء</w:t>
      </w:r>
      <w:r>
        <w:rPr>
          <w:rFonts w:eastAsia="Simplified Arabic" w:cs="Simplified Arabic"/>
          <w:i/>
          <w:iCs/>
          <w:szCs w:val="30"/>
          <w:rtl w:val="true"/>
        </w:rPr>
        <w:t xml:space="preserve">.. </w:t>
      </w:r>
    </w:p>
    <w:p>
      <w:pPr>
        <w:pStyle w:val="Normal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jc w:val="center"/>
        <w:rPr>
          <w:rFonts w:eastAsia="Simplified Arabic" w:cs="Simplified Arabic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ÊãÇÑíä ÇáæÍÏÉ</w:t>
      </w:r>
      <w:r>
        <w:rPr>
          <w:rtl w:val="true"/>
        </w:rPr>
        <w:t xml:space="preserve"> </w:t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شي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يشب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شحو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هذ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مساء</w:t>
      </w:r>
      <w:r>
        <w:rPr>
          <w:rFonts w:eastAsia="Simplified Arabic" w:cs="Simplified Arabic"/>
          <w:i/>
          <w:iCs/>
          <w:szCs w:val="30"/>
          <w:rtl w:val="true"/>
        </w:rPr>
        <w:t xml:space="preserve">.. </w:t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شي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بك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ياسم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ورج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وحدة</w:t>
      </w:r>
      <w:r>
        <w:rPr>
          <w:rFonts w:eastAsia="Simplified Arabic" w:cs="Simplified Arabic"/>
          <w:i/>
          <w:iCs/>
          <w:szCs w:val="30"/>
          <w:rtl w:val="true"/>
        </w:rPr>
        <w:t xml:space="preserve">.. </w:t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فوض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غر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تقو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إن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ل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تأ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هذ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مساء</w:t>
      </w:r>
      <w:r>
        <w:rPr>
          <w:rFonts w:eastAsia="Simplified Arabic" w:cs="Simplified Arabic"/>
          <w:i/>
          <w:iCs/>
          <w:szCs w:val="30"/>
          <w:rtl w:val="true"/>
        </w:rPr>
        <w:t xml:space="preserve">.. </w:t>
      </w:r>
    </w:p>
    <w:p>
      <w:pPr>
        <w:pStyle w:val="Normal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ل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تهطل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علي</w:t>
      </w:r>
    </w:p>
    <w:p>
      <w:pPr>
        <w:pStyle w:val="Normal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" w:cs="Simplified Arabic"/>
          <w:i/>
          <w:i/>
          <w:iCs/>
          <w:szCs w:val="30"/>
          <w:rtl w:val="true"/>
        </w:rPr>
        <w:t>بفتن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" w:cs="Simplified Arabic"/>
          <w:i/>
          <w:i/>
          <w:iCs/>
          <w:szCs w:val="30"/>
          <w:rtl w:val="true"/>
        </w:rPr>
        <w:t>الغامضة</w:t>
      </w:r>
      <w:r>
        <w:rPr>
          <w:rFonts w:eastAsia="Simplified Arabic" w:cs="Simplified Arabic"/>
          <w:i/>
          <w:iCs/>
          <w:szCs w:val="30"/>
          <w:rtl w:val="true"/>
        </w:rPr>
        <w:t xml:space="preserve">.. </w:t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40" w:after="0"/>
        <w:ind w:left="567" w:hanging="0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ind w:left="567" w:hanging="0"/>
        <w:jc w:val="center"/>
        <w:rPr>
          <w:rFonts w:eastAsia="Simplified Arabic" w:cs="Simplified Arabic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spacing w:lineRule="auto" w:line="192" w:before="80" w:after="0"/>
        <w:ind w:left="567" w:hanging="0"/>
        <w:jc w:val="center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ind w:left="567" w:hanging="0"/>
        <w:jc w:val="center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spacing w:lineRule="auto" w:line="192" w:before="80" w:after="0"/>
        <w:ind w:left="567" w:hanging="0"/>
        <w:jc w:val="center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äÚÇÓ ÇáãÊÚÈíä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سن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ويلةٍ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يأ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بد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م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غ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يث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م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و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ص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ز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فاجي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يا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نعا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تع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قه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فون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سن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وي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ج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يث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سحة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مسةٍ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خ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حش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س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اح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سن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وي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هلا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يث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ج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و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ظ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و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غو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ؤاد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8/3/1996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Íáã ÚÏÇá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احب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د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فاف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عشا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قهور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شعر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ائس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أوط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ق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ا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هلا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هب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دا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نث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صائ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دم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ائبين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>
          <w:i/>
          <w:i/>
          <w:iCs/>
        </w:rPr>
      </w:pPr>
      <w:r>
        <w:rPr>
          <w:rFonts w:eastAsia="Monotype Koufi" w:cs="Monotype Koufi"/>
          <w:rtl w:val="true"/>
        </w:rPr>
        <w:t>صوتك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ق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مش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هلا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س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فس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ضج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نسي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تي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تكِ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عي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قتحم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يل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احب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اذ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خبئ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ذ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ي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هج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تك؟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ور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اكي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وط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قه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ق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صدق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و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كأس؟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اذ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خبئ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ت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تظار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صوتكِ؟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يت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ديق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اه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ل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تمد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تكِ</w:t>
      </w:r>
    </w:p>
    <w:p>
      <w:pPr>
        <w:pStyle w:val="Normal"/>
        <w:widowControl w:val="false"/>
        <w:spacing w:lineRule="auto" w:line="192" w:before="60" w:after="2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توجكِ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قصائ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موسيقا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ãÈÚËÑ Ýí ÓãÇÆß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مد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سد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راخي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بعث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مائ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ياه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سي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دو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واطئ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غمر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ضو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شع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ا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ركات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بتكر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نأ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ه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ويل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ÍÖæÑ æÖøÇÁ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ض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ض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موسيق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ح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الم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مرأ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افر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دمع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ساه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ياسم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صابعها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شعر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ض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زيزفو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بتسامت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ار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ب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طيّ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ر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م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تلجأ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تذكا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ÌãÇá ÔÇÓÚ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ضاج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أنوثت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بك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ل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افذ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ما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اس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لو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ل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افذ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م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يني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ل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د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فض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ندلس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د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وج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هذيانات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21/6/1996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äåÇÑ ãÈÏÏ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اب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خط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زل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رص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دمش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ارد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مو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رادة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شر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يو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هار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بد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وق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ه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راغ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اب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خط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نو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ينا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ا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دا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ب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نائ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شيج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قل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ص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هج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بثاً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ج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ياسم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خزام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نبيذ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اندل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بثاً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او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تقاط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ما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نس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و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با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مكث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د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روب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9/7/1996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íÜÇ ÇãÜÜÑÃ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تشح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قو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ز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صوغ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اع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لوان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مرأ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ذاه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ل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صنع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يت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رأة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غل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غمو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اح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دار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رتباك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تنشر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رود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باح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زلت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>..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؟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ِمَ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نثر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ب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جوم؟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هر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ريع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ساح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ظر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ِمَ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خذ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عد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ريعاً؟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20/2/1997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íÜÜÜÃÓ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دين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ارق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أس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فرط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د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أورا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ري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تدع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بناء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ستنف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سئل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áÇ ÃÍÏ</w:t>
      </w:r>
      <w:r>
        <w:rPr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ر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دخ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وض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كون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ائل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ز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رت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دقائ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ساع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ورو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ابل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قرأ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بق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ت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وح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صغي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ثرثر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لي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تهج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ر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كأ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ا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حي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مام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عز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ضحك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صدق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نس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عز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همس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نوافذ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مدن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يد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مت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ضاء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د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يون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ؤس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مت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غ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كريات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ÍÏæÏ ÇáÐÇßÑ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رس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م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حر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ميص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حلم</w:t>
      </w:r>
      <w:r>
        <w:rPr>
          <w:rFonts w:eastAsia="Simplified Arabic Backslanted" w:cs="Simplified Arabic Backslanted"/>
          <w:i/>
          <w:iCs/>
          <w:szCs w:val="30"/>
          <w:rtl w:val="true"/>
        </w:rPr>
        <w:t>..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؟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وس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دو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اكر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>..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؟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رخ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ؤد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دائم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وت</w:t>
      </w:r>
      <w:r>
        <w:rPr>
          <w:rFonts w:eastAsia="Simplified Arabic Backslanted" w:cs="Simplified Arabic Backslanted"/>
          <w:i/>
          <w:iCs/>
          <w:szCs w:val="30"/>
          <w:rtl w:val="true"/>
        </w:rPr>
        <w:t>..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؟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ÊãÇÑíä ÇáÛíÇÈ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تبع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آث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طواتكِ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لب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ط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افذ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وح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ذكر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ي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هوج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وحش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وار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دونكِ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ÍÈÞ ÑæÍß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ظ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قط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أقرأ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غ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ص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يني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صو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جلج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خج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ضحك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في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ظ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قط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أتوق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ز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ديكِ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ظ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قط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أتماه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ضو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س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ظلكِ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ظ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قط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أتلم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كت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مست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ذ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ه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ري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نس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ب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كِ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ظ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قط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أمض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قل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رتعش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م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كسو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ÓãÇÁ ãä ÇáÑÞÉ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عو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ضائ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رار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ن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بحث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فقو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ص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استعاد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ك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س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نم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شج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و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غ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امضة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فح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ما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سد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أس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ن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نثر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اسمين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سات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ي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ستس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ش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دف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م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ع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ت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ا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ستسلم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به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هكِ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ينا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شاعت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ّ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م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ق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يدا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نعت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بع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طراو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äÜÜÜÇÝÜÜÐ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افذ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غي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وار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كس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عا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ياب</w:t>
      </w:r>
      <w:r>
        <w:rPr>
          <w:rFonts w:eastAsia="Times New Roman"/>
          <w:i/>
          <w:i/>
          <w:iCs/>
          <w:szCs w:val="30"/>
          <w:rtl w:val="true"/>
        </w:rPr>
        <w:t xml:space="preserve"> 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وحش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انتظا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افذ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غي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وار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سكو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فوض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شياء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ت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وراق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نج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هوة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عوا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ثقاب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حون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بار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زجاج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مر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ات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امت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مي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اف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مصبا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حيد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س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ترو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باس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كيد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مرأ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د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افذ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وار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تقط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زه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خرج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قاص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بول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24/5/1996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ÇáÍÑÇÆÞ ÊÓßä Ïãå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ب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عل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س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سد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نه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شحوب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س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ساه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دهِ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ار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موضهِ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محاط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غيوم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تسل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شع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ذكري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تماس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تواصل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شر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خطاف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دارج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فراغ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ح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ص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تكس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ت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رائ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سك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دم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ب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عل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ب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21/7/1996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ÚÜÜÜÜØÜÑßö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تِ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و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رغ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تي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أم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رخ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صمت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تِ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حي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ه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فردو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تمرأ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لمي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تِ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هذي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مو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اع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عذو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انتظ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هبو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و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ا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رق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صت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خط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ب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كِ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عرج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ذكر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طركِ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هار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طركِ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ضمخ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نسي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سق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طر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رائ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ار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تخرج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ما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سد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ب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حو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ÊÜÜãÇÑíä ÇáÜÍÖæÑ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2"/>
        </w:rPr>
      </w:pPr>
      <w:r>
        <w:rPr>
          <w:rFonts w:eastAsia="Simplified Arabic Backslanted" w:cs="Simplified Arabic Backslanted"/>
          <w:i/>
          <w:iCs/>
          <w:szCs w:val="2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نتش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ضو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رار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ناثر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ض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فس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وهو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جنو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يني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همسا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ختف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ائح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ط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عر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تظر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ويلاً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دوم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فاجئ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يت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مي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ثلج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اص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رو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فتح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ن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ؤيا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ÇáÍÈ ÃÔÏ ÈÑæÏÉ</w:t>
      </w:r>
      <w:r>
        <w:rPr>
          <w:rtl w:val="true"/>
        </w:rPr>
        <w:t xml:space="preserve"> </w:t>
        <w:br/>
      </w:r>
      <w:r>
        <w:rPr/>
        <w:t>ãä ÇáãæÊ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س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ز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ح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ش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رو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و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دم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اع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ن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يأ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خذ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رواحك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رتباكات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و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صي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رو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21/5/1996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ÊÑÇæÏå ÇáÚÒáÉ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ح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سي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ت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راء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ه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ث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ضو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م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يام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نسي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كض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ش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فر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طاه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خ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طفال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تناسي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باب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هج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صقي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شرش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ل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تكأ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يم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اح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كعادت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عا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دائ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شي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ميل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نسر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ريع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صابع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قل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عو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نب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ع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دي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شظ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س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كأ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حط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ري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ياب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ط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قص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و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رفا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ناثرو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ر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اكي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راود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ز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عو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غلا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انتظا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حول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ادم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حش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س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قص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ستوحد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ر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ضغ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تبغ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نو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رتباك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أصاب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خو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سيان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22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22"/>
        </w:rPr>
      </w:pPr>
      <w:r>
        <w:rPr>
          <w:rFonts w:eastAsia="Simplified Arabic Backslanted" w:cs="Simplified Arabic Backslanted"/>
          <w:i/>
          <w:iCs/>
          <w:szCs w:val="22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22"/>
        </w:rPr>
      </w:pPr>
      <w:r>
        <w:rPr>
          <w:rFonts w:eastAsia="Simplified Arabic Backslanted" w:cs="Simplified Arabic Backslanted"/>
          <w:i/>
          <w:iCs/>
          <w:szCs w:val="22"/>
          <w:rtl w:val="true"/>
        </w:rPr>
      </w:r>
    </w:p>
    <w:p>
      <w:pPr>
        <w:pStyle w:val="Heading2"/>
        <w:rPr/>
      </w:pPr>
      <w:r>
        <w:rPr/>
        <w:t>ÊÎÇÊá ãæÊß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باغت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قي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تصنع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ابتس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ادر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ح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ه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ركو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و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فح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مال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ادروك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خلفو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سد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رد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حاك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ار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كئيب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روحك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ض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هول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خسارات،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تدث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قصيدة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تخات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وت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ãæÓíÞÇ ÇáãßÇä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ضج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: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ل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عزو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اخ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أيام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وحش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ضار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دواخل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ضج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: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ذ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ر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ترام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ظلم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ار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روح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موسيق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وحش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مك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غياب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ÇÔÊåÇÁÇÊ ãÈÏÏ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وم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ليد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ث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وم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لام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تكس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شتهاءا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بد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سد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قص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حول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اطل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شغو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عط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كريات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ثر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لوح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ضباب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هلاكي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12/7/1996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áÜÜÜÜÚÈÉ ÇáÃáÜÜã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ن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ائ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ب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حيد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غ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ذ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لي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قم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غط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صمت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حيد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غ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غ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ص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نشي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ار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لب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شار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ل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ت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امض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شارك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ع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عتق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كلم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ا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14"/>
        </w:rPr>
      </w:pPr>
      <w:r>
        <w:rPr>
          <w:rFonts w:eastAsia="Simplified Arabic Backslanted" w:cs="Simplified Arabic Backslanted"/>
          <w:i/>
          <w:iCs/>
          <w:szCs w:val="14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ÚÜÜÐæÈÜÜÉ ÔÜÜÜÇÑÏ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18"/>
        </w:rPr>
      </w:pPr>
      <w:r>
        <w:rPr>
          <w:rFonts w:eastAsia="Simplified Arabic Backslanted" w:cs="Simplified Arabic Backslanted"/>
          <w:i/>
          <w:iCs/>
          <w:szCs w:val="18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4"/>
        </w:rPr>
      </w:pPr>
      <w:r>
        <w:rPr>
          <w:rFonts w:eastAsia="Simplified Arabic Backslanted" w:cs="Simplified Arabic Backslanted"/>
          <w:i/>
          <w:iCs/>
          <w:szCs w:val="4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ذكر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ل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لحظ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ذكر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ذا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يوم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عذو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ار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ب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جلج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غناء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وهج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عاني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ات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ضم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لمح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يطان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ما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لي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رز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زخار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فر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دي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شعل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كسي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يا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ثلاث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را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ع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12/1/1996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" </w:t>
      </w:r>
      <w:r>
        <w:rPr/>
        <w:t>ÇáÔÜÜÍæÈ ÇáÃÎÜÜÜíÑ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ري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ر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يذك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طو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بيذ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شع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ناء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يل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اف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دمع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حكا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نون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مرأ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مر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ضو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ث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فع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ار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حي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تترك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شحو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خي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لا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سس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هلا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شعراؤ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مقصل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جتاز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وا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ب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رتم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هواء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ÞÜÜãÜÜÜÜÑ æÇåÜÜÜÜÜÜä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سكو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أس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ومي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اف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عزلتكَ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حدث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د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حادث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قط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م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ه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و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رتب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طي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يو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شار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مت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صرخ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س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دمع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نين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ضو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ش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عن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ألو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تمرأ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ب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ÅäÜÜÜÜÇÁ ÇáÕãÜÜÜÊ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اطلا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يام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سيل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ظ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وت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حدث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لي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ظ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ي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مضي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تر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طفو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س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زاو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ن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مت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تر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رائ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زهار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قصائد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ÌÓÜÜÜÜÜÜÏ ÇáÝÜÜÜÜÑÇÛ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ري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ثلاث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ستدع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ك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ص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حض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ستد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أرش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م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ديئ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ابق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تذكار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ق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حنين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غاز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خي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تج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اشق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اض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ف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و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هد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يف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ري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زاو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أ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مس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س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فراغ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15/6/1996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........."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ترع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نشي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دي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خبئ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د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صابع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يملأ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مكن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حب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احب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ب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قو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ن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سر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مر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لوعة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حط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كري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21/1/1997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....."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ت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ظلل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م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رخ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دول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يّ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تكاث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فط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بي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جاعي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سر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يقا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ز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هي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زجاج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بيذ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شمو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تناثر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ضائع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يط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اشح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ت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كو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زوا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ورو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ذابل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ذل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ذل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نبئ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غيابكِ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2/5/1996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..........:</w:t>
      </w:r>
      <w:r>
        <w:rPr/>
        <w:t>þ</w:t>
      </w:r>
      <w:r>
        <w:rPr>
          <w:rtl w:val="true"/>
        </w:rPr>
        <w:t>"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مش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سأظ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مش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تبد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رص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ليد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ي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ح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ص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زيد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لم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بح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ادم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فو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عيد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ما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هذ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بلا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حط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سأم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14/6/1996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ÔÜÜãÜÓ ÛÇÑÈ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ب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ثلاث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ذب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و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را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ت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ل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م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ارب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ثوا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م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ثوا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ه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ض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ر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غلق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ذ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أعماقك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رب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حي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آخ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فظ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ا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و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خرج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مي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ضائهم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افر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وط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نس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أصدق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مشات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شر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أقاص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زلت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1/4/1996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.............."</w:t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و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ق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ك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كان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و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ق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ل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غاد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ظلال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10/12/1996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ÕæÑÊß ÇáÛÇãÖ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ظ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د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شحو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س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غل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عب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م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اتف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ديق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بألفت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عهو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دث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مرأ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ستوط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آس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لامحها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ن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جحي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حل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شتها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خم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تدف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ه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سيان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مرأ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ا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فلف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ادئ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تأم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اخ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شلا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مي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يأ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حزين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أوطان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ك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در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Simplified Arabic Backslanted" w:cs="Simplified Arabic Backslanted"/>
          <w:i/>
          <w:iCs/>
          <w:szCs w:val="30"/>
          <w:rtl w:val="true"/>
        </w:rPr>
        <w:t>..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؟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ماته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كل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ر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امض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شعل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ياب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æÌÜÜÜÜæå äÇÆÜÜÜÜÜíÉ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رتبك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يائس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وس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طا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تكس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صيف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وار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مض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ر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وجو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لفع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نأ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حياد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احب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حر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جو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طرق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ظ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طام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نس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قل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تشعل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موسيقا</w:t>
      </w:r>
      <w:r>
        <w:rPr>
          <w:rFonts w:eastAsia="Simplified Arabic Backslanted" w:cs="Simplified Arabic Backslanted"/>
          <w:i/>
          <w:iCs/>
          <w:szCs w:val="30"/>
          <w:rtl w:val="true"/>
        </w:rPr>
        <w:t>..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ÝÜÇä ÛÜæÛ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ضي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مي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ميعه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ري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اسم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و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ّ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ده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وق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ظ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س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ائ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صف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نث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وحات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اف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تروك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حيلها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م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س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ب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دي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ه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م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ض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قاص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ن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تا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ن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ي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عيني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انيت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شعل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قت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سد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اهن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نفث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ليون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دخ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قط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غرب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سي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ذي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صابع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حقو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مح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لمّ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ت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ضو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صوغ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لق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لوح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ته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فس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ت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ثمالة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ه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فس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موت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12/6/1996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...."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كس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ب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حلم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ع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فك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ن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ري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ت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أف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ماء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ع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اطئ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د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ز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د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ذاكر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نسا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وسيق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طن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ائفاً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خي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ساء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فتق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ج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أ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فتق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م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تكاث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ول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ديو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أصدق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دثه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إبح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حر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ح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طلق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25/5/1996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........."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ظر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س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نتش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ورو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ن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ت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حي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ت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اس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اه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روح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ح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لجل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15/11/1996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ÃÍÇæÑ ÇáÝÑÇÛ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اعي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زل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امض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ا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فراغ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نكس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قا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يام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جاف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اب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درا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ر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رو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كا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اريخ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وجاع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سري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اوي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رو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اس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سقط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ريش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ه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بول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س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تكاثرو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بعو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اغ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ضح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جو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رع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ستوط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ح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لد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هر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ارخ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نبئ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قص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نتظ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أس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تدحرج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طا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نطفئ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دارج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اكر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فاق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ح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تفرق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فا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ط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ح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قول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صب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راء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ق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راخ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خرج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ذبول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ÚÜáì ÇáÚÜÜÜÜÜÊÈ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طا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رتبك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صع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جسد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اه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زلك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ر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ارتبا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ينع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د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يل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ر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ويل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طر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نتظ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ائ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ت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توس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ظل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طلا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ه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ض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عر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نث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تفي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حيلين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تبة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توس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ينا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بتسام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ط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شاكس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صافي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د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زهو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ناعس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ح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مت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زر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في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بخط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تعث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خط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ذاو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دل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سد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رصف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حش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......."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ما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بتك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س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ائب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كت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ري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ميا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جو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ز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احتفالي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حر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يأس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تصب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مات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العا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هب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ثوراً</w:t>
      </w:r>
      <w:r>
        <w:rPr>
          <w:rFonts w:eastAsia="Simplified Arabic Backslanted" w:cs="Simplified Arabic Backslanted"/>
          <w:i/>
          <w:iCs/>
          <w:szCs w:val="30"/>
          <w:rtl w:val="true"/>
        </w:rPr>
        <w:t>..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؟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16/11/1997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" </w:t>
      </w:r>
      <w:r>
        <w:rPr/>
        <w:t>ÔÜÜÜÜÜÜÜÙÇíÇ</w:t>
      </w:r>
      <w:r>
        <w:rPr>
          <w:rtl w:val="true"/>
        </w:rPr>
        <w:t xml:space="preserve"> "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ل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ل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غادرت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شراق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صب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غ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سي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دم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ص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تهاها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بتك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صابع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ر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سقط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يا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تلب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حبق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ل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دث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نعاس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خطو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و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تسع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ع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فّا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دمع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كس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ف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غي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خمش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مس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ح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سن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أصاب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روحن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تناث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تماه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رما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زل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عز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غز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سرار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ضو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بحث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ظل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ÇÍÊãÇáÇÊ ÇáÔÜÜÜÜÊÇÁ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ينته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ي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ث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سدس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ائ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وراق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ابث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إرها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ياسم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غو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خي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يغم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هداب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زلةٍ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ند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وت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ص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جسد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كاز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هجو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مض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سراره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طف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رك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دم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خطا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ري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لتبس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مض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ذكريات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ط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صدق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ف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قدام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مرأ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ذاب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ق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صائد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ب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كس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وح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ضوره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داري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رتباك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رتباك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جسد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رتباك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غيا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خط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يا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م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عب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رغبات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قهو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حتمال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شتاء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انح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معن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كتمال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للصو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دا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حاو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ab/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ف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موض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راءة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حل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إ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يو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يديك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زه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آبت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هذيان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ضاج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تذكار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وق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ا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فراغ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نه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قتر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بحر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ك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ينته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شي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ث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صاص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ضائع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دماغ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/>
        <w:t>ãÜÜÜÜÜÑËÜÜÜÜÜ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شغل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مر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آخر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آلا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فقر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وت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قلوبه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يائس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شتعل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روح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ثور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حالم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غيفار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هوش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ه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أ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ذ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حلاج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صلو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بوط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سي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نحو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دحاره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شغل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مر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آخري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الآ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شغ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اللحظا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خي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هلاكي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ضيّع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ل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وم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ديق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حبيبة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سكن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غاب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ينيّ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ره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عواقب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ندحار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لا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ا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تألفن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مد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ودت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ب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ن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i/>
          <w:i/>
          <w:iCs/>
          <w:szCs w:val="30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نساء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ينفر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ن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متي</w:t>
      </w:r>
      <w:r>
        <w:rPr>
          <w:rFonts w:eastAsia="Simplified Arabic Backslanted" w:cs="Simplified Arabic Backslanted"/>
          <w:i/>
          <w:iCs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  <w:t>***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مصغياً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وحش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جسد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للأس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في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ورد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روح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منعزل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أتكس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كورق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خريف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على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صخ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انتحار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0"/>
          <w:rtl w:val="true"/>
        </w:rPr>
        <w:t>الأخيرة</w:t>
      </w:r>
      <w:r>
        <w:rPr>
          <w:rFonts w:eastAsia="Times New Roman"/>
          <w:i/>
          <w:i/>
          <w:iCs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right"/>
        <w:rPr>
          <w:rFonts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/>
          <w:i/>
          <w:iCs/>
          <w:szCs w:val="26"/>
        </w:rPr>
        <w:t>17/11/1997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ÎÜÜÏíÚÉ ÇáÖæÁ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روحي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متروك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لصحرائها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الجس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طا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هلاكه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تتنا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نجومه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ل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ائل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للعزلة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الجنون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وأشبا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نساء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سد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لي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موحشة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تخاد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مشهد</w:t>
      </w:r>
      <w:r>
        <w:rPr>
          <w:rFonts w:eastAsia="Simplified Arabic Backslanted" w:cs="Simplified Arabic Backslanted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هو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شب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التبغ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ab/>
      </w:r>
      <w:r>
        <w:rPr>
          <w:rFonts w:eastAsia="Simplified Arabic Backslanted" w:cs="Simplified Arabic Backslanted"/>
          <w:szCs w:val="30"/>
          <w:rtl w:val="true"/>
        </w:rPr>
        <w:t>والنبيذ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ab/>
      </w:r>
      <w:r>
        <w:rPr>
          <w:rFonts w:eastAsia="Simplified Arabic Backslanted" w:cs="Simplified Arabic Backslanted"/>
          <w:szCs w:val="30"/>
          <w:rtl w:val="true"/>
        </w:rPr>
        <w:t>وخري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أنوثة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نع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قتر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لون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سماء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ثل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طي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قلب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قاد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غي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عادته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ثلج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نسي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غ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نافذتي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النافذ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ملاعبة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نس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ظلال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يدر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حولها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بفض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أجسادهن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ياسم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أقراطهن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نس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حنين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يشاغل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فضاءها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بحب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عيو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شاغبتني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خزام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خدو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شردتني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أغرقت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الذهول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ab/>
      </w:r>
      <w:r>
        <w:rPr>
          <w:rFonts w:eastAsia="Simplified Arabic Backslanted" w:cs="Simplified Arabic Backslanted"/>
          <w:szCs w:val="30"/>
          <w:rtl w:val="true"/>
        </w:rPr>
        <w:t>واشتع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حواس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بأصابع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درب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قلق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أعز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قص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روح</w:t>
      </w:r>
      <w:r>
        <w:rPr>
          <w:rFonts w:eastAsia="Simplified Arabic Backslanted" w:cs="Simplified Arabic Backslanted"/>
          <w:szCs w:val="30"/>
          <w:rtl w:val="true"/>
        </w:rPr>
        <w:t xml:space="preserve">-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رقص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ضائعاً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وأحلام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سائ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غياب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كومض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ضائع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ل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عود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كمحك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الإعدام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ساع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صباح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أخير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أفتش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ستحيل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ل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أبلغه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حياتن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تسيل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ع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طريق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أرهقت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خطا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المد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هيأ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لقدو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غزاة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szCs w:val="30"/>
        </w:rPr>
      </w:pPr>
      <w:r>
        <w:rPr>
          <w:rFonts w:eastAsia="Wingdings;Symbol" w:cs="Wingdings;Symbol" w:ascii="Wingdings;Symbol" w:hAnsi="Wingdings;Symbol"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"...."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ليق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جمال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ذ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عذب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مدن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الرهافة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ليق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جمال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ذا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ذ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عط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لن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معنى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ليق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جما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حت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موت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szCs w:val="30"/>
        </w:rPr>
      </w:pPr>
      <w:r>
        <w:rPr>
          <w:rFonts w:eastAsia="Wingdings;Symbol" w:cs="Wingdings;Symbol" w:ascii="Wingdings;Symbol" w:hAnsi="Wingdings;Symbol"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"...."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يأ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تجد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فيّ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أن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أرس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عص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أوهام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المشرد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نارها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قاسم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بحر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نصفي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رجاء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szCs w:val="30"/>
        </w:rPr>
      </w:pPr>
      <w:r>
        <w:rPr>
          <w:rFonts w:eastAsia="Wingdings;Symbol" w:cs="Wingdings;Symbol" w:ascii="Wingdings;Symbol" w:hAnsi="Wingdings;Symbol"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ÑíÜÜÍ ÊÔÜÜÜÜßá æÌåÜÜÜÜß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22"/>
        </w:rPr>
      </w:pPr>
      <w:r>
        <w:rPr>
          <w:rFonts w:eastAsia="Simplified Arabic Backslanted" w:cs="Simplified Arabic Backslanted"/>
          <w:szCs w:val="22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كان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نا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تكم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صوتك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الري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تشك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وجهك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كا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نح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جسدي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ab/>
      </w:r>
      <w:r>
        <w:rPr>
          <w:rFonts w:eastAsia="Simplified Arabic Backslanted" w:cs="Simplified Arabic Backslanted"/>
          <w:szCs w:val="30"/>
          <w:rtl w:val="true"/>
        </w:rPr>
        <w:t>يأتي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ورود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ذابلة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صو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خاف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نظ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إليكِ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واد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حضورك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ab/>
      </w:r>
      <w:r>
        <w:rPr>
          <w:rFonts w:eastAsia="Simplified Arabic Backslanted" w:cs="Simplified Arabic Backslanted"/>
          <w:szCs w:val="30"/>
          <w:rtl w:val="true"/>
        </w:rPr>
        <w:t>ولوح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غيابك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الهاوي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ضاء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دمنا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الشت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مض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تغلي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قلوبنا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يغذّ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أس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طويلاً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لدرب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يكمن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فيه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الموت</w:t>
      </w:r>
      <w:r>
        <w:rPr>
          <w:rFonts w:eastAsia="Simplified Arabic Backslanted" w:cs="Simplified Arabic Backslanted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szCs w:val="30"/>
        </w:rPr>
      </w:pPr>
      <w:r>
        <w:rPr>
          <w:rFonts w:eastAsia="Wingdings;Symbol" w:cs="Wingdings;Symbol" w:ascii="Wingdings;Symbol" w:hAnsi="Wingdings;Symbol"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ãÚØÝ ÇáÇÑÊÈÇß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استعيد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غياب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استع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جسد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عطش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ab/>
      </w:r>
      <w:r>
        <w:rPr>
          <w:rFonts w:eastAsia="Simplified Arabic Backslanted" w:cs="Simplified Arabic Backslanted"/>
          <w:szCs w:val="30"/>
          <w:rtl w:val="true"/>
        </w:rPr>
        <w:t>وجه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ذبول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ab/>
      </w:r>
      <w:r>
        <w:rPr>
          <w:rFonts w:eastAsia="Simplified Arabic Backslanted" w:cs="Simplified Arabic Backslanted"/>
          <w:szCs w:val="30"/>
          <w:rtl w:val="true"/>
        </w:rPr>
        <w:t>عيني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احتراق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الكلما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غامضة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تنير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مكان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قلقنا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حلمنا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نتد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معطف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ارتباك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غياب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مض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نا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غياب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تسك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حسرة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الصو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صغير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كنّا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äÔíÏ ÇáÍÖæÑ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آخ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لهاث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أتت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تنث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شم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رغبة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وجحيم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شهوات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ع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رد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حنين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غافل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حطامي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ولملم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نثاره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زين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لغتي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بنش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حضور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رفعت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كلماتي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شرفات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الغناء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إيناس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روحها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أخرجن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ذبول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ومنح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حيات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لطف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جديداً</w:t>
      </w:r>
      <w:r>
        <w:rPr>
          <w:rFonts w:eastAsia="Simplified Arabic Backslanted" w:cs="Simplified Arabic Backslanted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ÇáÐÇåá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حضور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يتحاشى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شتلة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كلام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ذهول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مض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ه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إلى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ذهول</w:t>
      </w:r>
      <w:r>
        <w:rPr>
          <w:rFonts w:eastAsia="Simplified Arabic Backslanted" w:cs="Simplified Arabic Backslanted"/>
          <w:szCs w:val="30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حز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أساطير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جسده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لحظاته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تنسج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للغياب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قميص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ن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غمام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Heading2"/>
        <w:rPr/>
      </w:pPr>
      <w:r>
        <w:rPr>
          <w:rtl w:val="true"/>
        </w:rPr>
        <w:t>"</w:t>
      </w:r>
      <w:r>
        <w:rPr/>
        <w:t>ãÃÎæÐÉ ÈÍÑßÇÊß</w:t>
      </w:r>
      <w:r>
        <w:rPr>
          <w:rtl w:val="true"/>
        </w:rPr>
        <w:t xml:space="preserve">"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وكنت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مأخوذ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حركاتكِ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بالشج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في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سم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دمكِ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مضاء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بعريكِ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بوجه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شار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نحو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شتاء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أبتك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يأساً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لرحيلك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الشاسع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حيث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عطر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جسدك،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30"/>
          <w:rtl w:val="true"/>
        </w:rPr>
        <w:t>نشيد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أردده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szCs w:val="30"/>
        </w:rPr>
      </w:pPr>
      <w:r>
        <w:rPr>
          <w:rFonts w:eastAsia="Simplified Arabic Backslanted" w:cs="Simplified Arabic Backslanted"/>
          <w:szCs w:val="30"/>
          <w:rtl w:val="true"/>
        </w:rPr>
        <w:t>صوتاً</w:t>
      </w:r>
      <w:r>
        <w:rPr>
          <w:rFonts w:eastAsia="Times New Roman"/>
          <w:szCs w:val="30"/>
          <w:rtl w:val="true"/>
        </w:rPr>
        <w:t xml:space="preserve"> </w:t>
      </w:r>
      <w:r>
        <w:rPr>
          <w:rFonts w:eastAsia="Simplified Arabic Backslanted" w:cs="Simplified Arabic Backslanted"/>
          <w:szCs w:val="30"/>
          <w:rtl w:val="true"/>
        </w:rPr>
        <w:t>للغياب</w:t>
      </w:r>
      <w:r>
        <w:rPr>
          <w:rFonts w:eastAsia="Times New Roman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40"/>
          <w:rtl w:val="true"/>
        </w:rPr>
        <w:t>المحتوى</w:t>
      </w:r>
      <w:r>
        <w:rPr>
          <w:rFonts w:eastAsia="Times New Roman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60"/>
        <w:jc w:val="both"/>
        <w:rPr>
          <w:u w:val="single"/>
        </w:rPr>
      </w:pPr>
      <w:r>
        <w:rPr>
          <w:rFonts w:eastAsia="Monotype Koufi" w:cs="Monotype Koufi"/>
          <w:u w:val="single"/>
          <w:rtl w:val="true"/>
        </w:rPr>
        <w:t>الموضوع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eastAsia="Monotype Koufi" w:cs="Monotype Koufi"/>
          <w:u w:val="single"/>
          <w:rtl w:val="true"/>
        </w:rPr>
        <w:tab/>
        <w:tab/>
        <w:tab/>
        <w:tab/>
        <w:tab/>
        <w:t xml:space="preserve">     </w:t>
      </w:r>
      <w:r>
        <w:rPr>
          <w:rFonts w:eastAsia="Monotype Koufi" w:cs="Monotype Koufi"/>
          <w:u w:val="single"/>
          <w:rtl w:val="true"/>
        </w:rPr>
        <w:t>الصفحة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b/>
          <w:b/>
          <w:bCs/>
          <w:i/>
          <w:i/>
          <w:iCs/>
          <w:szCs w:val="10"/>
          <w:u w:val="single"/>
        </w:rPr>
      </w:pPr>
      <w:r>
        <w:rPr>
          <w:rFonts w:eastAsia="Simplified Arabic Backslanted" w:cs="Simplified Arabic Backslanted"/>
          <w:b/>
          <w:bCs/>
          <w:i/>
          <w:iCs/>
          <w:szCs w:val="10"/>
          <w:u w:val="single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szCs w:val="24"/>
            </w:rPr>
          </w:pPr>
          <w:r>
            <w:fldChar w:fldCharType="begin"/>
          </w:r>
          <w:r>
            <w:rPr>
              <w:rtl w:val="true"/>
              <w:b w:val="false"/>
              <w:b w:val="false"/>
              <w:szCs w:val="24"/>
              <w:bCs w:val="false"/>
            </w:rPr>
            <w:instrText xml:space="preserve"> TOC \o "1-3" </w:instrText>
          </w:r>
          <w:r>
            <w:rPr>
              <w:rtl w:val="true"/>
              <w:b w:val="false"/>
              <w:b w:val="false"/>
              <w:szCs w:val="24"/>
              <w:bCs w:val="false"/>
            </w:rPr>
            <w:fldChar w:fldCharType="separate"/>
          </w:r>
          <w:r>
            <w:rPr>
              <w:b w:val="false"/>
              <w:b w:val="false"/>
              <w:bCs w:val="false"/>
              <w:szCs w:val="24"/>
              <w:rtl w:val="true"/>
            </w:rPr>
            <w:t>عن</w:t>
          </w:r>
          <w:r>
            <w:rPr>
              <w:rFonts w:eastAsia="Times New Roman" w:cs="Times New Roman"/>
              <w:b w:val="false"/>
              <w:b w:val="false"/>
              <w:bCs w:val="false"/>
              <w:szCs w:val="24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24"/>
              <w:rtl w:val="true"/>
            </w:rPr>
            <w:t>وطن</w:t>
          </w:r>
          <w:r>
            <w:rPr>
              <w:b w:val="false"/>
              <w:bCs w:val="false"/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b w:val="false"/>
              <w:b w:val="false"/>
              <w:szCs w:val="24"/>
              <w:bCs w:val="false"/>
            </w:rPr>
            <w:instrText xml:space="preserve"> GOTOBUTTON _Toc443229188  </w:instrText>
          </w:r>
          <w:r>
            <w:rPr>
              <w:b w:val="false"/>
              <w:bCs w:val="false"/>
              <w:szCs w:val="24"/>
              <w:rtl w:val="true"/>
            </w:rPr>
          </w:r>
          <w:r>
            <w:rPr>
              <w:rtl w:val="true"/>
              <w:b w:val="false"/>
              <w:b w:val="false"/>
              <w:szCs w:val="24"/>
              <w:bCs w:val="false"/>
            </w:rPr>
            <w:fldChar w:fldCharType="separate"/>
          </w:r>
          <w:r>
            <w:rPr>
              <w:b w:val="false"/>
              <w:bCs w:val="false"/>
              <w:szCs w:val="24"/>
              <w:rtl w:val="true"/>
            </w:rPr>
          </w:r>
          <w:r/>
          <w:r>
            <w:rPr>
              <w:rtl w:val="true"/>
              <w:b w:val="false"/>
              <w:b w:val="false"/>
              <w:szCs w:val="24"/>
              <w:bCs w:val="false"/>
            </w:rPr>
            <w:fldChar w:fldCharType="end"/>
          </w:r>
          <w:r>
            <w:rPr>
              <w:b w:val="false"/>
              <w:bCs w:val="false"/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متوجاً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بالليل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89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تمارين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وحد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90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نعاس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متعبين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91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حلم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عدال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92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rFonts w:eastAsia="Monotype Koufi" w:cs="Monotype Koufi"/>
              <w:szCs w:val="24"/>
              <w:rtl w:val="true"/>
            </w:rPr>
            <w:t>صوتكِ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93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مبعثر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في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سمائك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94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حضور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وضّاء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95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جمال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شاسع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96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نهار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مبدد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97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يـا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مــرأ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98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يـــأس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199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لا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أحد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00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حدود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ذاكر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01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تمارين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غياب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02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حبق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روحك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03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سماء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من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رقة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04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نـــافــذ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05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الحرائق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تسكن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دمه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06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عــــطـركِ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07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تــمارين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ـحضور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08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الحب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أشد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برودة</w:t>
          </w:r>
          <w:r>
            <w:rPr>
              <w:rFonts w:eastAsia="Times New Roman" w:cs="Times New Roman"/>
              <w:szCs w:val="24"/>
              <w:rtl w:val="true"/>
            </w:rPr>
            <w:t xml:space="preserve">  </w:t>
          </w:r>
          <w:r>
            <w:rPr>
              <w:szCs w:val="24"/>
              <w:rtl w:val="true"/>
            </w:rPr>
            <w:t>من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موت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09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تراوده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عزلة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10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تخاتل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موتك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11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موسيقا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مكان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12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اشتهاءات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مبدد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13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لــــعبة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ألــم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14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عــذوبــة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شـــارد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15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 xml:space="preserve">" </w:t>
          </w:r>
          <w:r>
            <w:rPr>
              <w:szCs w:val="24"/>
              <w:rtl w:val="true"/>
            </w:rPr>
            <w:t>الشــحوب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أخـــير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16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قــمــــر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واهــــــن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17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إنــــاء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صمـــت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18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جســــــد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فــــراغ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19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.........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20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.....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21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..........:‏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22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شــمـس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غارب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23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..............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24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صورتك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غامض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25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وجــــوه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نائـــــية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26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فـان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غـوغ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27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....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28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.........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29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أحاور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فراغ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30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عـلى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عـــــتب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31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.......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32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 xml:space="preserve">" </w:t>
          </w:r>
          <w:r>
            <w:rPr>
              <w:szCs w:val="24"/>
              <w:rtl w:val="true"/>
            </w:rPr>
            <w:t>شـــــــظايا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33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احتمالات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شــــتاء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34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مـــــرثـــــية</w:t>
          </w:r>
          <w:r>
            <w:rPr>
              <w:szCs w:val="24"/>
              <w:rtl w:val="true"/>
            </w:rPr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35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خــديعة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ضوء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36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....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37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....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38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ريــح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تشــــكل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وجهــــك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39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معطف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ارتباك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40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نشيد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الحضور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41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الذاهل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42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rtl w:val="true"/>
            </w:rPr>
            <w:t>"</w:t>
          </w:r>
          <w:r>
            <w:rPr>
              <w:szCs w:val="24"/>
              <w:rtl w:val="true"/>
            </w:rPr>
            <w:t>مأخوذة</w:t>
          </w:r>
          <w:r>
            <w:rPr>
              <w:rFonts w:eastAsia="Times New Roman" w:cs="Times New Roman"/>
              <w:szCs w:val="24"/>
              <w:rtl w:val="true"/>
            </w:rPr>
            <w:t xml:space="preserve"> </w:t>
          </w:r>
          <w:r>
            <w:rPr>
              <w:szCs w:val="24"/>
              <w:rtl w:val="true"/>
            </w:rPr>
            <w:t>بحركاتك</w:t>
          </w:r>
          <w:r>
            <w:rPr>
              <w:szCs w:val="24"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szCs w:val="24"/>
            </w:rPr>
            <w:instrText xml:space="preserve"> GOTOBUTTON _Toc443229243  </w:instrText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</w:r>
          <w:r/>
          <w:r>
            <w:rPr>
              <w:rtl w:val="true"/>
              <w:szCs w:val="24"/>
            </w:rPr>
            <w:fldChar w:fldCharType="end"/>
          </w:r>
          <w:r>
            <w:rPr>
              <w:szCs w:val="24"/>
              <w:rtl w:val="true"/>
            </w:rPr>
          </w:r>
          <w:r>
            <w:rPr>
              <w:rtl w:val="true"/>
              <w:szCs w:val="24"/>
            </w:rPr>
            <w:fldChar w:fldCharType="end"/>
          </w:r>
        </w:p>
      </w:sdtContent>
    </w:sdt>
    <w:p>
      <w:pPr>
        <w:pStyle w:val="Contents2"/>
        <w:rPr>
          <w:rFonts w:eastAsia="Simplified Arabic Backslanted" w:cs="Simplified Arabic Backslanted"/>
          <w:i/>
          <w:i/>
          <w:iCs/>
          <w:szCs w:val="24"/>
        </w:rPr>
      </w:pPr>
      <w:r>
        <w:rPr>
          <w:rFonts w:eastAsia="Simplified Arabic Backslanted" w:cs="Simplified Arabic Backslanted"/>
          <w:i/>
          <w:iCs/>
          <w:szCs w:val="24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qq</w:t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i/>
          <w:i/>
          <w:iCs/>
          <w:szCs w:val="30"/>
        </w:rPr>
      </w:pPr>
      <w:r>
        <w:rPr>
          <w:rFonts w:eastAsia="Simplified Arabic" w:cs="Simplified Arabic"/>
          <w:i/>
          <w:iCs/>
          <w:szCs w:val="30"/>
          <w:rtl w:val="true"/>
        </w:rPr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192" w:before="80" w:after="0"/>
        <w:ind w:firstLine="425"/>
        <w:jc w:val="center"/>
        <w:rPr>
          <w:rFonts w:eastAsia="ITC Boutros Modern Kufic" w:cs="ITC Boutros Modern Kufic"/>
          <w:szCs w:val="44"/>
        </w:rPr>
      </w:pPr>
      <w:r>
        <w:rPr>
          <w:rFonts w:eastAsia="ITC Boutros Modern Kufic" w:cs="ITC Boutros Modern Kufic"/>
          <w:szCs w:val="44"/>
        </w:rPr>
        <w:t>ÑÞã ÇáÇíÏÇÚ- ãßÊÈÉ ÇáÃÓÏ ÇáæØäíÉ</w:t>
      </w:r>
      <w:r>
        <w:rPr>
          <w:rFonts w:eastAsia="ITC Boutros Modern Kufic" w:cs="ITC Boutros Modern Kufic"/>
          <w:szCs w:val="44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44"/>
        </w:rPr>
      </w:pPr>
      <w:r>
        <w:rPr>
          <w:rFonts w:eastAsia="Simplified Arabic" w:cs="Simplified Arabic"/>
          <w:szCs w:val="44"/>
          <w:rtl w:val="true"/>
        </w:rPr>
      </w:r>
    </w:p>
    <w:p>
      <w:pPr>
        <w:pStyle w:val="Normal"/>
        <w:widowControl w:val="false"/>
        <w:spacing w:lineRule="auto" w:line="192" w:before="80" w:after="0"/>
        <w:ind w:left="1985" w:hanging="1985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تماري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عزل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 xml:space="preserve">: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يد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مشق؛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9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99</w:t>
      </w:r>
      <w:r>
        <w:rPr>
          <w:rFonts w:eastAsia="Simplified Arabic" w:cs="Simplified Arabic"/>
          <w:szCs w:val="26"/>
          <w:rtl w:val="true"/>
        </w:rPr>
        <w:t>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811.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نوان</w:t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بيدو</w:t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Simplified Arabic" w:cs="Simplified Arabic"/>
          <w:b/>
          <w:bCs/>
          <w:szCs w:val="28"/>
          <w:rtl w:val="true"/>
        </w:rPr>
        <w:t xml:space="preserve">- </w:t>
      </w:r>
      <w:r>
        <w:rPr>
          <w:rFonts w:eastAsia="Simplified Arabic" w:cs="Simplified Arabic"/>
          <w:b/>
          <w:bCs/>
          <w:szCs w:val="28"/>
        </w:rPr>
        <w:t>169</w:t>
      </w:r>
      <w:r>
        <w:rPr>
          <w:rFonts w:eastAsia="Simplified Arabic" w:cs="Simplified Arabic"/>
          <w:b/>
          <w:bCs/>
          <w:szCs w:val="28"/>
          <w:rtl w:val="true"/>
        </w:rPr>
        <w:t xml:space="preserve"> / </w:t>
      </w:r>
      <w:r>
        <w:rPr>
          <w:rFonts w:eastAsia="Simplified Arabic" w:cs="Simplified Arabic"/>
          <w:b/>
          <w:bCs/>
          <w:szCs w:val="28"/>
        </w:rPr>
        <w:t>2/1999</w:t>
      </w:r>
      <w:r>
        <w:rPr>
          <w:rFonts w:eastAsia="Simplified Arabic" w:cs="Simplified Arabic"/>
          <w:b/>
          <w:bCs/>
          <w:szCs w:val="28"/>
          <w:rtl w:val="true"/>
        </w:rPr>
        <w:tab/>
        <w:tab/>
        <w:tab/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</w:rPr>
      </w:pPr>
      <w:r>
        <w:rPr>
          <w:rFonts w:eastAsia="Wingdings;Symbol" w:cs="Wingdings;Symbol" w:ascii="Wingdings;Symbol" w:hAnsi="Wingdings;Symbol"/>
        </w:rPr>
        <w:t>q</w:t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center"/>
        <w:rPr>
          <w:rFonts w:eastAsia="ITC Boutros Modern Kufic" w:cs="ITC Boutros Modern Kufic"/>
          <w:szCs w:val="52"/>
        </w:rPr>
      </w:pPr>
      <w:r>
        <w:rPr>
          <w:rFonts w:eastAsia="ITC Boutros Modern Kufic" w:cs="ITC Boutros Modern Kufic"/>
          <w:szCs w:val="52"/>
        </w:rPr>
        <w:t>åÜÜÜÜÐÇ ÇáßÜÜÊÇÈ</w:t>
      </w:r>
      <w:r>
        <w:rPr>
          <w:rFonts w:eastAsia="ITC Boutros Modern Kufic" w:cs="ITC Boutros Modern Kufic"/>
          <w:szCs w:val="52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firstLine="567"/>
        <w:jc w:val="both"/>
        <w:rPr>
          <w:rFonts w:eastAsia="Simplified Arabic Backslanted" w:cs="Simplified Arabic Backslanted"/>
          <w:i/>
          <w:i/>
          <w:iCs/>
          <w:szCs w:val="32"/>
        </w:rPr>
      </w:pPr>
      <w:r>
        <w:rPr>
          <w:rFonts w:eastAsia="Simplified Arabic Backslanted" w:cs="Simplified Arabic Backslanted"/>
          <w:i/>
          <w:iCs/>
          <w:szCs w:val="32"/>
          <w:rtl w:val="true"/>
        </w:rPr>
      </w:r>
    </w:p>
    <w:p>
      <w:pPr>
        <w:pStyle w:val="Normal"/>
        <w:widowControl w:val="false"/>
        <w:spacing w:lineRule="auto" w:line="192" w:before="40" w:after="0"/>
        <w:ind w:firstLine="567"/>
        <w:jc w:val="both"/>
        <w:rPr>
          <w:rFonts w:eastAsia="Simplified Arabic Backslanted" w:cs="Simplified Arabic Backslanted"/>
          <w:i/>
          <w:i/>
          <w:iCs/>
          <w:szCs w:val="32"/>
        </w:rPr>
      </w:pP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مجموعة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شعرية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احتوت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على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مجموعة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قصائد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غلبت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عليها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قصيدة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النثر</w:t>
      </w:r>
      <w:r>
        <w:rPr>
          <w:rFonts w:eastAsia="Simplified Arabic Backslanted" w:cs="Simplified Arabic Backslanted"/>
          <w:i/>
          <w:iCs/>
          <w:szCs w:val="32"/>
          <w:rtl w:val="true"/>
        </w:rPr>
        <w:t xml:space="preserve">.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حملت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هموماً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وأوجاعاً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منطلقها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فردي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وصداها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يلامس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حياة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الناس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بشكل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ترميزي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szCs w:val="32"/>
          <w:rtl w:val="true"/>
        </w:rPr>
        <w:t>مكثف</w:t>
      </w:r>
      <w:r>
        <w:rPr>
          <w:rFonts w:eastAsia="Simplified Arabic Backslanted" w:cs="Simplified Arabic Backslanted"/>
          <w:i/>
          <w:iCs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widowControl w:val="false"/>
        <w:spacing w:lineRule="auto" w:line="192" w:before="40" w:after="0"/>
        <w:ind w:left="567" w:hanging="0"/>
        <w:jc w:val="both"/>
        <w:rPr>
          <w:rFonts w:eastAsia="Simplified Arabic Backslanted" w:cs="Simplified Arabic Backslanted"/>
          <w:i/>
          <w:i/>
          <w:iCs/>
          <w:szCs w:val="30"/>
        </w:rPr>
      </w:pPr>
      <w:r>
        <w:rPr>
          <w:rFonts w:eastAsia="Simplified Arabic Backslanted" w:cs="Simplified Arabic Backslanted"/>
          <w:i/>
          <w:iCs/>
          <w:szCs w:val="30"/>
          <w:rtl w:val="true"/>
        </w:rPr>
      </w:r>
    </w:p>
    <w:p>
      <w:pPr>
        <w:pStyle w:val="Normal"/>
        <w:rPr>
          <w:rFonts w:ascii="Wingdings;Symbol" w:hAnsi="Wingdings;Symbol" w:eastAsia="Wingdings;Symbol" w:cs="Wingdings;Symbol"/>
          <w:i/>
          <w:i/>
          <w:iCs/>
          <w:szCs w:val="30"/>
        </w:rPr>
      </w:pPr>
      <w:r>
        <w:rPr>
          <w:rFonts w:eastAsia="Wingdings;Symbol" w:cs="Wingdings;Symbol" w:ascii="Wingdings;Symbol" w:hAnsi="Wingdings;Symbol"/>
          <w:i/>
          <w:iCs/>
          <w:szCs w:val="30"/>
        </w:rPr>
        <w:t>q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3402" w:right="3402" w:gutter="0" w:header="0" w:top="3788" w:footer="4292" w:bottom="453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120" w:after="60"/>
      <w:ind w:firstLine="1701"/>
      <w:jc w:val="distribute"/>
      <w:outlineLvl w:val="0"/>
    </w:pPr>
    <w:rPr>
      <w:rFonts w:ascii="Arial" w:hAnsi="Arial" w:eastAsia="Simplified Arabic Backslanted" w:cs="Simplified Arabic Backslanted"/>
      <w:kern w:val="2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Mudir MT" w:cs="Mudir MT"/>
      <w:b/>
      <w:bCs/>
      <w:sz w:val="24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4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192"/>
      <w:ind w:left="284" w:hanging="284"/>
    </w:pPr>
    <w:rPr>
      <w:rFonts w:eastAsia="Simplified Arabic" w:cs="Simplified Arabic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5103" w:leader="underscore"/>
      </w:tabs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5103" w:leader="underscore"/>
      </w:tabs>
      <w:spacing w:lineRule="auto" w:line="216" w:before="60" w:after="40"/>
      <w:jc w:val="both"/>
    </w:pPr>
    <w:rPr>
      <w:rFonts w:eastAsia="Simplified Arabic" w:cs="Simplified Arabic"/>
      <w:b/>
      <w:bCs/>
      <w:sz w:val="22"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right" w:pos="5103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5103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5103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5103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5103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5103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5103" w:leader="underscore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1:11:00Z</dcterms:created>
  <dc:creator>������ ������� ���������</dc:creator>
  <dc:description/>
  <dc:language>en-US</dc:language>
  <cp:lastModifiedBy>������ ������� ���������</cp:lastModifiedBy>
  <cp:lastPrinted>1999-03-22T22:55:00Z</cp:lastPrinted>
  <dcterms:modified xsi:type="dcterms:W3CDTF">1999-03-22T22:55:00Z</dcterms:modified>
  <cp:revision>21</cp:revision>
  <dc:subject/>
  <dc:title>������ ������ </dc:title>
</cp:coreProperties>
</file>